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7 Vogu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70    3 2 3 2 1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2 1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1 3 1 1 3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08"/>
        <w:gridCol w:w="1650"/>
        <w:gridCol w:w="1167"/>
        <w:gridCol w:w="1168"/>
        <w:gridCol w:w="1329"/>
        <w:gridCol w:w="1971"/>
        <w:gridCol w:w="1327"/>
      </w:tblGrid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мак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ки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нь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110"/>
        <w:gridCol w:w="1819"/>
        <w:gridCol w:w="1288"/>
        <w:gridCol w:w="1288"/>
        <w:gridCol w:w="1464"/>
        <w:gridCol w:w="2529"/>
      </w:tblGrid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маков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ки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нь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3:59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